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14.202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_Hlk64638572"/>
      <w:bookmarkStart w:id="11" w:name="_Hlk64638572"/>
      <w:bookmarkEnd w:id="11"/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pn.:</w:t>
      </w:r>
    </w:p>
    <w:p>
      <w:pPr>
        <w:pStyle w:val="Normal"/>
        <w:ind w:left="184" w:right="7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iCs/>
        </w:rPr>
        <w:t xml:space="preserve">Usuwanie awarii w ramach całodobowego pogotowia technicznego </w:t>
        <w:br/>
        <w:t>w budynkach mieszkalnych wielorodzinnych oraz lokalach mieszkalnych  i użytkowych będących własnością Gminy Strzelce Opolski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2026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r.” ,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4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507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Karolina Koik</cp:lastModifiedBy>
  <cp:lastPrinted>2025-12-03T12:20:00Z</cp:lastPrinted>
  <dcterms:modified xsi:type="dcterms:W3CDTF">2025-12-03T11:25:00Z</dcterms:modified>
  <cp:revision>28</cp:revision>
  <dc:subject/>
  <dc:title>ZATWIERDZAM</dc:title>
</cp:coreProperties>
</file>